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0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sz w:val="26"/>
        </w:rPr>
        <w:t>Ratio Problems</w:t>
      </w:r>
      <w:r>
        <w:rPr>
          <w:rFonts w:cs="Tahoma" w:ascii="Tahoma" w:hAnsi="Tahoma"/>
        </w:rPr>
        <w:tab/>
        <w:t>Nam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78105</wp:posOffset>
                </wp:positionV>
                <wp:extent cx="6657975" cy="2925445"/>
                <wp:effectExtent l="449580" t="5715" r="5080" b="2997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2925360"/>
                          <a:chOff x="0" y="0"/>
                          <a:chExt cx="6657840" cy="292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4040" cy="1995120"/>
                          </a:xfrm>
                          <a:custGeom>
                            <a:avLst/>
                            <a:gdLst>
                              <a:gd name="textAreaLeft" fmla="*/ 20160 w 416160"/>
                              <a:gd name="textAreaRight" fmla="*/ 396000 w 416160"/>
                              <a:gd name="textAreaTop" fmla="*/ 20160 h 1131120"/>
                              <a:gd name="textAreaBottom" fmla="*/ 1110960 h 113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867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55077"/>
                                </a:lnTo>
                                <a:arcTo wR="3600" hR="3600" stAng="10800000" swAng="-5400000"/>
                                <a:lnTo>
                                  <a:pt x="18000" y="5867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EAEAEA"/>
                                  <w:lang w:val="en-GB" w:bidi="ar-SA"/>
                                </w:rPr>
                                <w:t>Homework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20" y="0"/>
                            <a:ext cx="6284520" cy="292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1. A boy had £35 in birthday money. He spent some of the money. He saved four times as much as he spent. How much did he save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2. 10 bags of crisps cost £3.50. What is the cost of 6 bags of crisps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3. £1 = 12.40 Danish kroner. How much is £1.50 in Danish kroner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4. A square and a rectangle have the same area. The sides of the rectangle are in the ratio 9 : 1. Its perimeter is 20 cm. What is the length of a side of the square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5. A 365 g packet of coffee costs £2.19. How much per 100 g of coffee is this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6. Cinema tickets for one adult and one child cost a total of £11.55. The adult’s ticket is one-and-a-half times the price of the child’s ticket. How much does each ticket cost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6.15pt;width:524.25pt;height:230.35pt" coordorigin="1,123" coordsize="10485,4607">
                <v:roundrect id="shape_0" fillcolor="black" stroked="f" o:allowincell="f" style="position:absolute;left:1;top:123;width:1155;height:31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EAEAEA"/>
                            <w:lang w:val="en-GB" w:bidi="ar-SA"/>
                          </w:rPr>
                          <w:t>Homework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oundrect>
                <v:roundrect id="shape_0" fillcolor="white" stroked="t" o:allowincell="f" style="position:absolute;left:589;top:123;width:9896;height:4606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1. A boy had £35 in birthday money. He spent some of the money. He saved four times as much as he spent. How much did he save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2. 10 bags of crisps cost £3.50. What is the cost of 6 bags of crisps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3. £1 = 12.40 Danish kroner. How much is £1.50 in Danish kroner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4. A square and a rectangle have the same area. The sides of the rectangle are in the ratio 9 : 1. Its perimeter is 20 cm. What is the length of a side of the square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5. A 365 g packet of coffee costs £2.19. How much per 100 g of coffee is this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6. Cinema tickets for one adult and one child cost a total of £11.55. The adult’s ticket is one-and-a-half times the price of the child’s ticket. How much does each ticket cost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52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</w:tblGrid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20"/>
          <w:tab w:val="right" w:pos="8505" w:leader="none"/>
        </w:tabs>
        <w:rPr>
          <w:sz w:val="14"/>
        </w:rPr>
      </w:pPr>
      <w:r>
        <w:rPr>
          <w:sz w:val="14"/>
        </w:rPr>
        <w:t xml:space="preserve"> </w:t>
      </w:r>
    </w:p>
    <w:sectPr>
      <w:type w:val="nextPage"/>
      <w:pgSz w:w="11906" w:h="16838"/>
      <w:pgMar w:left="851" w:right="42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meworkshee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23:00:00Z</dcterms:created>
  <dc:creator>Bruno Reddy</dc:creator>
  <dc:description/>
  <cp:keywords/>
  <dc:language>en-US</dc:language>
  <cp:lastModifiedBy>Bruno Reddy</cp:lastModifiedBy>
  <cp:lastPrinted>2004-12-12T23:24:00Z</cp:lastPrinted>
  <dcterms:modified xsi:type="dcterms:W3CDTF">2005-02-28T23:12:00Z</dcterms:modified>
  <cp:revision>5</cp:revision>
  <dc:subject/>
  <dc:title>Graphs of Functions</dc:title>
</cp:coreProperties>
</file>